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АЗУРРО ФIНАН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1133, м.Київ, м.Київ, вул. Коновальця Євгена, будинок 36-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908045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93) 165-95-6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azurro@i.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bizfinance.com.ua/about</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розміщення цінних паперів на суму, що перевищує 25 відсотків статутного капітал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500"/>
        <w:gridCol w:w="2000"/>
        <w:gridCol w:w="2000"/>
        <w:gridCol w:w="19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цінних паперів, що розміщуютьс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ількість цінних паперів, що розміщуються,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а цінних паперів, що розміщуються, тис.грн</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Частка від статутного капіталу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ігація підприємства відсотко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00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22</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прийняття рішення про емісію акцій на суму, що перевищує 25 відсотків статутного капіталу: 12.03.2024 р.</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йменування органу, що прийняв рішення про емісію акцій на суму, що перевищує 25 відсотків статутного капіталу: загальні збори учасників ТОВ "АЗУРРО ФІНАНС" (надалі - Товариств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цінних паперів: обліга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ип цінних паперів: відсоткові.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ількість цінних паперів: 15 000 (п'ятнадцять тисяч) ш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ма цінних паперів: 15 000 000,00 (п'ятнадц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розміщення цінних паперів: без здійснення публічної пропози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рядок здійснення такого розміщення: самостійн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збільшення статутного капіталу шляхом додаткового випуску облігацій: 15 000 000, 00 (п'ятнадц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а цінних паперів, що розміщуються: 15 000 000,00 (п'ятнадцять мільйонів) грив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інальна вартість облігацій: 1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іна розміщення цінних паперів: 100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на яку вони розміщуються, до розміру статутного капіталу емітента на дату прийняття рішення - 236,2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які знаходяться в обігу, до розміру статутного капіталу емітента на дату прийняття рішення - 236,2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ка від статутного капіталу (у відсотках) - 236,22%.</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визначення ціни розміщення цінних паперів: ціна розміщення цінних паперів зазначена відповідно до номінальна вартості облігацій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я про права, які отримують інвестори в цінні папери, що розміщуються: купувати та продавати облігації на вторинному ринку цінних паперів з урахуванням вимог чинного законодавства; отримувати номінальну вартість облігацій при їх погашенні та відсотковий дохід у терміни, встановлені рішенням про емісію облігацій; пред'являти облігації для їх викупу Товариством; здійснювати інші операцій, що не суперечать чинному законодав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сіб оплати цінних паперів - здійснюється грошовими коштами в національній валюті шляхом безготівкового перерахування учасником розміщення на відповідний поточний рахунок Товарист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та розміщення цінних паперів, а також напрями використання отриманих коштів: фінансові ресурси, залучені від розміщення облігацій в повному обсязі (100%) планується спрямувати на надання фінансових кредитів та послуг фінансового лізингу юридичним особам в межах відповідної ліцензії Товарист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ізвища, імена та по батькові членів уповноваженого органу, що прийняв рішення про розміщення цінних паперів: рішення про розміщення цінних паперів прийнято загальними зборами учасників Товариства 12.03.2024 р.</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ливість конвертації цінних паперів не передбачає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пекту емісії не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6:24:00Z</dcterms:created>
  <dc:creator>Користувач Windows</dc:creator>
  <dc:description/>
  <dc:language>en-US</dc:language>
  <cp:lastModifiedBy>Користувач Windows</cp:lastModifiedBy>
  <dcterms:modified xsi:type="dcterms:W3CDTF">2024-03-13T16:24:00Z</dcterms:modified>
  <cp:revision>2</cp:revision>
  <dc:subject/>
  <dc:title/>
</cp:coreProperties>
</file>